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. I. DIRECTO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.O. Box 1100, George Tow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.W.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gust 2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Re: </w:t>
        <w:tab/>
        <w:t>Brittany Corporation / Drummond Development Corporation / Jerkins Management</w:t>
      </w:r>
    </w:p>
    <w:p>
      <w:pPr>
        <w:pStyle w:val="Heading1"/>
        <w:tabs>
          <w:tab w:val="clear" w:pos="720"/>
          <w:tab w:val="left" w:pos="45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Corp. / Juvina Corporation / Molfey Financial Limited / Nula Corporation / Relda</w:t>
      </w:r>
    </w:p>
    <w:p>
      <w:pPr>
        <w:pStyle w:val="Heading1"/>
        <w:tabs>
          <w:tab w:val="clear" w:pos="720"/>
          <w:tab w:val="left" w:pos="45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Investments Limited / Totar Business Corp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e enclose Resolutions to replace the minutes previously sent to you regarding the appointment of C.I. Secretaries Lt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ncerely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</w:pBdr>
        <w:ind w:right="7038" w:hanging="0"/>
        <w:rPr/>
      </w:pPr>
      <w:r>
        <w:rPr/>
        <w:t>Director</w:t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51:00Z</dcterms:created>
  <dc:creator>Jemima</dc:creator>
  <dc:description/>
  <dc:language>en-US</dc:language>
  <cp:lastModifiedBy>Jemima</cp:lastModifiedBy>
  <cp:lastPrinted>1998-08-26T09:51:00Z</cp:lastPrinted>
  <dcterms:modified xsi:type="dcterms:W3CDTF">1998-08-26T13:51:00Z</dcterms:modified>
  <cp:revision>2</cp:revision>
  <dc:subject/>
  <dc:title>We enclose Resolutions to replace the minutes previously sent to you regarding the appointment of C</dc:title>
</cp:coreProperties>
</file>